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1202878826"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407386679"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1785014146"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102182653"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1801513079"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335192415"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731866126"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565609144"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1800009113"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679897089"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697356645"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1040681672"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2007771254"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943321977"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